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е по предпринимательству пр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е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6 марта 2024 года                                                              ст-ца Тбилисская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/>
      </w:pPr>
      <w:r>
        <w:rPr>
          <w:b/>
          <w:sz w:val="28"/>
          <w:szCs w:val="28"/>
        </w:rPr>
        <w:t xml:space="preserve">15-00                                                                                  </w:t>
        <w:tab/>
        <w:t xml:space="preserve">   администрация МО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Тбилисский район</w:t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л заседаний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3 эта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ГИС Зерно изменения в 2024 году.</w:t>
        <w:br/>
        <w:t>2. Сатурн и Цербер изменения в 2024 году.</w:t>
        <w:br/>
        <w:t>3. Социальное предпринимательство.</w:t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                                                    А.А. Ерошенко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43:00Z</dcterms:created>
  <dc:creator>1</dc:creator>
  <dc:description/>
  <cp:keywords/>
  <dc:language>en-US</dc:language>
  <cp:lastModifiedBy>user</cp:lastModifiedBy>
  <cp:lastPrinted>2024-07-01T11:56:00Z</cp:lastPrinted>
  <dcterms:modified xsi:type="dcterms:W3CDTF">2025-05-14T08:06:00Z</dcterms:modified>
  <cp:revision>12</cp:revision>
  <dc:subject/>
  <dc:title>ПОВЕСТКА ДНЯ</dc:title>
</cp:coreProperties>
</file>